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2171700" cy="0"/>
                <wp:effectExtent l="0" t="114300" r="0" b="1143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9pt" to="170.95pt,-9pt" stroked="t" o:allowincell="f" style="position:absolute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2"/>
        <w:gridCol w:w="3642"/>
        <w:gridCol w:w="3643"/>
        <w:gridCol w:w="3643"/>
      </w:tblGrid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8:31:00Z</dcterms:created>
  <dc:creator>Christopher Greene</dc:creator>
  <dc:description/>
  <cp:keywords/>
  <dc:language>en-US</dc:language>
  <cp:lastModifiedBy>Greene</cp:lastModifiedBy>
  <dcterms:modified xsi:type="dcterms:W3CDTF">2005-12-07T08:43:00Z</dcterms:modified>
  <cp:revision>3</cp:revision>
  <dc:subject/>
  <dc:title/>
</cp:coreProperties>
</file>